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Dancehall improvisation Од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     3  -      -      1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5  -      -      -      -      1(5)   1(5) 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 1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0    5  -      -      -      -      1(5)   1(5) 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 -      1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3    5  -      -      -      -      1(5)   1(5) 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6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    4,6666                     0(0)                 4,66664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0   4,6666                     0(0)                 4,66664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3   4,6666                     0(0)                 4,66664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1                         0(0)   1(5)   1(5)   4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0                        0(0)   1(5)   1(5)   4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3                        0(0)   1(5)   1(5)   4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416"/>
        <w:gridCol w:w="1415"/>
        <w:gridCol w:w="2421"/>
        <w:gridCol w:w="2295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25:00Z</dcterms:created>
  <dc:creator>Елена</dc:creator>
  <dc:description/>
  <cp:keywords/>
  <dc:language>en-US</dc:language>
  <cp:lastModifiedBy>Елена</cp:lastModifiedBy>
  <dcterms:modified xsi:type="dcterms:W3CDTF">2025-11-08T12:4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